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О</w:t>
      </w:r>
    </w:p>
    <w:p>
      <w:pPr>
        <w:pStyle w:val="Normal"/>
        <w:spacing w:lineRule="auto" w:line="360" w:before="0" w:after="0"/>
        <w:ind w:left="4962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ом ОАО «Ростелеком»</w:t>
      </w:r>
    </w:p>
    <w:p>
      <w:pPr>
        <w:pStyle w:val="Normal"/>
        <w:autoSpaceDE w:val="false"/>
        <w:spacing w:lineRule="auto" w:line="360" w:before="0" w:after="0"/>
        <w:ind w:left="4962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_» _____ 2014 г. №________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21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ая политика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ирования и строительства сетей доступ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PON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АО «Ростелеком»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районы малоэтажной застройки)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Редакция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540" w:hanging="398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fldChar w:fldCharType="separate"/>
          </w:r>
          <w:hyperlink w:anchor="__RefHeading___Toc391039457"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Назначение</w:t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8">
            <w:r>
              <w:rPr>
                <w:rStyle w:val="IndexLink"/>
                <w:rFonts w:eastAsia="MS Mincho;ＭＳ 明朝"/>
                <w:lang w:val="en-US" w:eastAsia="en-US"/>
              </w:rPr>
      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с использованием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в домах районов малоэтажной застройки (от 8 до 32-х квартир)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9">
            <w:r>
              <w:rPr>
                <w:rStyle w:val="IndexLink"/>
                <w:rFonts w:eastAsia="MS Mincho;ＭＳ 明朝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0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1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2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ермины, определения и сокращ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3">
            <w:r>
              <w:rPr>
                <w:rStyle w:val="IndexLink"/>
                <w:rFonts w:eastAsia="MS Mincho;ＭＳ 明朝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Цель технической поли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4">
            <w:r>
              <w:rPr>
                <w:rStyle w:val="IndexLink"/>
                <w:rFonts w:eastAsia="MS Mincho;ＭＳ 明朝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Основные предпосылки и задачи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ОАО 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5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Предпосылки развития сетей и услуг ОАО «Ростелеком» на базе новых принципов и технолог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6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Задачи развития сетей доступа ОАО 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7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 xml:space="preserve">Задачи развития услуг ОАО «Ростелеком» по технологии </w:t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8">
            <w:r>
              <w:rPr>
                <w:rStyle w:val="IndexLink"/>
                <w:rFonts w:eastAsia="MS Mincho;ＭＳ 明朝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нципы технической политики развития ОАО «Ростелеком» по построению сетей абонентск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по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9">
            <w:r>
              <w:rPr>
                <w:rStyle w:val="IndexLink"/>
                <w:rFonts w:eastAsia="MS Mincho;ＭＳ 明朝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Этапы и механизмы реализации технических решений в рамках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0">
            <w:r>
              <w:rPr>
                <w:rStyle w:val="IndexLink"/>
                <w:rFonts w:eastAsia="MS Mincho;ＭＳ 明朝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Архитектура сет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1">
            <w:r>
              <w:rPr>
                <w:rStyle w:val="IndexLink"/>
                <w:rFonts w:eastAsia="MS Mincho;ＭＳ 明朝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оборудованию для проведения закупочных процеду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2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1 «Технические требования к ОРШ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3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4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5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6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7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8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9">
            <w:r>
              <w:rPr>
                <w:rStyle w:val="IndexLink"/>
                <w:rFonts w:eastAsia="MS Mincho;ＭＳ 明朝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планированию и строительств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0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станционным сооружения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1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линейно-кабельным сооружениям (общие требования к компонентам сети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2">
            <w:r>
              <w:rPr>
                <w:rStyle w:val="IndexLink"/>
                <w:rFonts w:eastAsia="MS Mincho;ＭＳ 明朝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измерительному оборудовани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3">
            <w:r>
              <w:rPr>
                <w:rStyle w:val="IndexLink"/>
                <w:rFonts w:eastAsia="MS Mincho;ＭＳ 明朝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Система нумер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4">
            <w:r>
              <w:rPr>
                <w:rStyle w:val="IndexLink"/>
                <w:rFonts w:eastAsia="MS Mincho;ＭＳ 明朝"/>
                <w:i/>
                <w:lang w:val="en-US" w:eastAsia="en-US"/>
              </w:rPr>
              <w:t>Система нумерации для сплиттеров и порто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5">
            <w:r>
              <w:rPr>
                <w:rStyle w:val="IndexLink"/>
                <w:rFonts w:eastAsia="MS Mincho;ＭＳ 明朝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ешение по резервированию и отказоустойчивос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6">
            <w:r>
              <w:rPr>
                <w:rStyle w:val="IndexLink"/>
                <w:rFonts w:eastAsia="MS Mincho;ＭＳ 明朝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7">
            <w:r>
              <w:rPr>
                <w:rStyle w:val="IndexLink"/>
                <w:rFonts w:eastAsia="MS Mincho;ＭＳ 明朝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мониторингу SLA оборуд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8">
            <w:r>
              <w:rPr>
                <w:rStyle w:val="IndexLink"/>
                <w:rFonts w:eastAsia="MS Mincho;ＭＳ 明朝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Управление записям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9">
            <w:r>
              <w:rPr>
                <w:rStyle w:val="IndexLink"/>
                <w:rFonts w:eastAsia="MS Mincho;ＭＳ 明朝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Хранение и архивиро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0">
            <w:r>
              <w:rPr>
                <w:rStyle w:val="IndexLink"/>
                <w:rFonts w:eastAsia="MS Mincho;ＭＳ 明朝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ассылка и актуализац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1"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2"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3"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4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5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39496"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0" w:name="__RefHeading___Toc391039457"/>
      <w:bookmarkEnd w:id="0"/>
      <w:r>
        <w:rPr>
          <w:rFonts w:cs="Times New Roman" w:ascii="Times New Roman" w:hAnsi="Times New Roman"/>
        </w:rPr>
        <w:t>Назнач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391039458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использованием технологи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домах районов малоэтажной застройки (от 8 до 32-х квартир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_RefHeading___Toc391039459"/>
      <w:bookmarkEnd w:id="2"/>
      <w:r>
        <w:rPr>
          <w:rFonts w:cs="Times New Roman" w:ascii="Times New Roman" w:hAnsi="Times New Roman"/>
        </w:rPr>
        <w:t>Общие положения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3" w:name="__RefHeading___Toc391039460"/>
      <w:bookmarkEnd w:id="3"/>
      <w:r>
        <w:rPr>
          <w:rFonts w:cs="Times New Roman" w:ascii="Times New Roman" w:hAnsi="Times New Roman"/>
          <w:i/>
          <w:color w:val="000000"/>
        </w:rPr>
        <w:t>Область приме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 xml:space="preserve">Требования настоящей технической политики 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>.</w:t>
      </w:r>
    </w:p>
    <w:p>
      <w:pPr>
        <w:pStyle w:val="Style21"/>
        <w:spacing w:lineRule="auto" w:line="360"/>
        <w:jc w:val="both"/>
        <w:rPr/>
      </w:pPr>
      <w:r>
        <w:rPr/>
        <w:t>Техническая политика устанавливает: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 xml:space="preserve">требования для построения сетей широкополосного доступа (ШПД) </w:t>
      </w:r>
      <w:r>
        <w:rPr>
          <w:lang w:val="en-US"/>
        </w:rPr>
        <w:t>FTTH</w:t>
      </w:r>
      <w:r>
        <w:rPr/>
        <w:t xml:space="preserve"> на базе технологии </w:t>
      </w:r>
      <w:r>
        <w:rPr>
          <w:lang w:val="en-US"/>
        </w:rPr>
        <w:t>GPON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>требования по технологии проектирования сетей абонентского доступа и элементов сетевых узлов связи</w:t>
      </w:r>
    </w:p>
    <w:p>
      <w:pPr>
        <w:pStyle w:val="Style21"/>
        <w:spacing w:lineRule="auto" w:line="360"/>
        <w:jc w:val="both"/>
        <w:rPr/>
      </w:pPr>
      <w:r>
        <w:rPr/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4" w:name="__RefHeading___Toc391039461"/>
      <w:bookmarkEnd w:id="4"/>
      <w:r>
        <w:rPr>
          <w:rFonts w:cs="Times New Roman" w:ascii="Times New Roman" w:hAnsi="Times New Roman"/>
          <w:i/>
          <w:color w:val="000000"/>
        </w:rPr>
        <w:t>Нормативные 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5"/>
        <w:spacing w:lineRule="auto" w:line="360"/>
        <w:rPr>
          <w:szCs w:val="26"/>
        </w:rPr>
      </w:pPr>
      <w:r>
        <w:rPr>
          <w:szCs w:val="26"/>
        </w:rPr>
        <w:t xml:space="preserve">В данной технической политике использованы ссылки на нормативные документы ОАО «Ростелеком»: 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/>
      </w:pPr>
      <w:hyperlink r:id="rId2">
        <w:r>
          <w:rPr>
            <w:rStyle w:val="InternetLink"/>
            <w:rFonts w:eastAsia="MS Mincho;ＭＳ 明朝"/>
            <w:color w:val="000000"/>
            <w:u w:val="none"/>
          </w:rPr>
          <w:t>Процедура управления внутренней нормативной документацией ОАО 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3">
        <w:r>
          <w:rPr>
            <w:rStyle w:val="InternetLink"/>
            <w:rFonts w:eastAsia="MS Mincho;ＭＳ 明朝"/>
            <w:color w:val="000000"/>
            <w:u w:val="none"/>
          </w:rPr>
          <w:t>Методика по оформлению внутренних нормативных документов ОАО</w:t>
        </w:r>
        <w:r>
          <w:rPr>
            <w:rStyle w:val="InternetLink"/>
            <w:rFonts w:eastAsia="MS Mincho;ＭＳ 明朝"/>
            <w:color w:val="000000"/>
            <w:u w:val="none"/>
            <w:lang w:val="en-US"/>
          </w:rPr>
          <w:t> </w:t>
        </w:r>
        <w:r>
          <w:rPr>
            <w:rStyle w:val="InternetLink"/>
            <w:rFonts w:eastAsia="MS Mincho;ＭＳ 明朝"/>
            <w:color w:val="000000"/>
            <w:u w:val="none"/>
          </w:rPr>
          <w:t>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  <w:color w:val="000000"/>
            <w:u w:val="none"/>
          </w:rPr>
          <w:t>Инструкция по делопроизводству в ОАО 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rFonts w:eastAsia="MS Mincho;ＭＳ 明朝"/>
          <w:color w:val="000000"/>
          <w:u w:val="none"/>
        </w:rPr>
      </w:pPr>
      <w:hyperlink r:id="rId5">
        <w:r>
          <w:rPr>
            <w:rStyle w:val="InternetLink"/>
            <w:rFonts w:eastAsia="MS Mincho;ＭＳ 明朝"/>
            <w:color w:val="000000"/>
            <w:u w:val="none"/>
          </w:rPr>
          <w:t>Глоссарий терминов и определений ОАО «Ростелеком»</w:t>
        </w:r>
      </w:hyperlink>
    </w:p>
    <w:p>
      <w:pPr>
        <w:pStyle w:val="Style23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rPr/>
      </w:pPr>
      <w:r>
        <w:rPr>
          <w:rStyle w:val="InternetLink"/>
          <w:color w:val="000000"/>
          <w:u w:val="none"/>
        </w:rPr>
        <w:t>Процедура управления записями в ОАО «Ростелеком»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color w:val="000000"/>
          <w:u w:val="none"/>
        </w:rPr>
      </w:pPr>
      <w:hyperlink r:id="rId6">
        <w:r>
          <w:rPr>
            <w:rStyle w:val="InternetLink"/>
            <w:rFonts w:eastAsia="MS Mincho;ＭＳ 明朝"/>
            <w:color w:val="000000"/>
            <w:u w:val="none"/>
          </w:rPr>
          <w:t>Регламент бизнес-процесса ПР5 Планирование и развитие сети связи</w:t>
        </w:r>
      </w:hyperlink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Style w:val="InternetLink"/>
          <w:color w:val="000000"/>
        </w:rPr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/>
      </w:pPr>
      <w:bookmarkStart w:id="5" w:name="__RefHeading___Toc391039462"/>
      <w:bookmarkEnd w:id="5"/>
      <w:r>
        <w:rPr>
          <w:rFonts w:cs="Times New Roman" w:ascii="Times New Roman" w:hAnsi="Times New Roman"/>
          <w:i/>
          <w:color w:val="000000"/>
        </w:rPr>
        <w:t>Термины, определения и сокра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определения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03"/>
        <w:gridCol w:w="7221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 в лице своего регионального филиала или Макрорегионального филиала 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Ф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рорегиональный филиа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узел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С городской телефонной сети, на которой установлено оборудование GPON OLT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Домовая распределительная сеть (ДРС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окупность вертикальных и горизонтальных участков распределительного кабеля и промежуточных коммутационных устройств, смонтированных в доме, и предназначенных для подключения абонентского оборудова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Базов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в котором установлен ОРШ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Присоединенн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подключаемое к ОРШ базового дом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тированная емкость станционных портов оборудования OLT или монтированная емко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кол-во GPON линк * 64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де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нк – оптический интерфейс  линейной плат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орудов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сокра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3"/>
        <w:gridCol w:w="7276"/>
      </w:tblGrid>
      <w:tr>
        <w:trPr/>
        <w:tc>
          <w:tcPr>
            <w:tcW w:w="2005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ВОЛС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Ш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-Т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, размещенная в присоединенном дом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мутационный оптический (настенный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L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N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6" w:name="__RefHeading___Toc391039463"/>
      <w:bookmarkEnd w:id="6"/>
      <w:r>
        <w:rPr>
          <w:rFonts w:cs="Times New Roman" w:ascii="Times New Roman" w:hAnsi="Times New Roman"/>
        </w:rPr>
        <w:t>Цель технической политик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и сокращение капитальных затрат, оптимизация и сокращение операционных затра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ь инвестиций в технологическую производственную базу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качества предоставляемых услуг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/>
      </w:pPr>
      <w:bookmarkStart w:id="7" w:name="__RefHeading___Toc391039464"/>
      <w:r>
        <w:rPr>
          <w:rFonts w:cs="Times New Roman" w:ascii="Times New Roman" w:hAnsi="Times New Roman"/>
        </w:rPr>
        <w:t xml:space="preserve">Основные предпосылки и задачи развития сетей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ОАО «Ростелеком»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8" w:name="__RefHeading___Toc391039465"/>
      <w:bookmarkEnd w:id="8"/>
      <w:r>
        <w:rPr>
          <w:rFonts w:cs="Times New Roman" w:ascii="Times New Roman" w:hAnsi="Times New Roman"/>
          <w:i/>
          <w:color w:val="000000"/>
        </w:rPr>
        <w:t>Предпосылки развития сетей и услуг ОАО «Ростелеком» на базе новых принципов и технолог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матривается как один из перспективных подходов к построению сетей доступа. Технология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 имеет свойственных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DSL ограничений по скорости, из-за которых эта технология не может считаться долгосрочным широкополосным решением. Преимущество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ом, что они используются не только для предоставления доступа в Интернет, но и для большого количества традиционных услуг, таких как построение корпоративных сетей, передача голоса и видео. В настоящее время возникла необходимость предоставления услуг со скоростью доступа 25 Мбит/с и более. Увеличение скорости особенно важно для обеспечения возможности просмотра телевизионных программ высокого разрешения </w:t>
      </w:r>
      <w:r>
        <w:rPr>
          <w:rFonts w:cs="Times New Roman" w:ascii="Times New Roman" w:hAnsi="Times New Roman"/>
          <w:sz w:val="26"/>
          <w:szCs w:val="26"/>
          <w:lang w:val="en-US"/>
        </w:rPr>
        <w:t>H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9" w:name="__RefHeading___Toc391039466"/>
      <w:r>
        <w:rPr>
          <w:rFonts w:cs="Times New Roman" w:ascii="Times New Roman" w:hAnsi="Times New Roman"/>
          <w:i/>
          <w:color w:val="000000"/>
        </w:rPr>
        <w:t>Задачи развития сетей доступа ОАО «Ростелеком»</w:t>
      </w:r>
      <w:bookmarkEnd w:id="9"/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 обеспечить развитие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целью формирования общего подхода к построению сетей ШПД филиалов ОАО «Ростелеком», использовать единые схемы построения сетей доступа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 применение однотипного обору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10" w:name="__RefHeading___Toc391039467"/>
      <w:bookmarkEnd w:id="10"/>
      <w:r>
        <w:rPr>
          <w:rFonts w:cs="Times New Roman" w:ascii="Times New Roman" w:hAnsi="Times New Roman"/>
          <w:i/>
          <w:color w:val="000000"/>
        </w:rPr>
        <w:t xml:space="preserve">Задачи развития услуг ОАО «Ростелеком» по технологии </w:t>
      </w:r>
      <w:r>
        <w:rPr>
          <w:rFonts w:cs="Times New Roman" w:ascii="Times New Roman" w:hAnsi="Times New Roman"/>
          <w:i/>
          <w:color w:val="000000"/>
          <w:lang w:val="en-US"/>
        </w:rPr>
        <w:t>GP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озможность предоставления услуг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в Интернет (со скоростью до 1 Гбит/с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PTV (просмотр не менее 150 каналов (MPEG2, MPEG4), HD, VoD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телефонной связи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 виртуальной частной сети (VPN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нцип конвергенции сетей (использование универсального IP-транспорта для передачи всех видов трафика), что при развертывании сетей (особенно в районах новой застройки) позволит сократить капитальные затраты и операционные расходы при дальнейшей эксплуа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1" w:name="__RefHeading___Toc391039468"/>
      <w:bookmarkEnd w:id="11"/>
      <w:r>
        <w:rPr>
          <w:rFonts w:cs="Times New Roman" w:ascii="Times New Roman" w:hAnsi="Times New Roman"/>
        </w:rPr>
        <w:t xml:space="preserve">Принципы технической политики развития ОАО «Ростелеком» по построению сетей абонентского доступа </w:t>
      </w:r>
      <w:r>
        <w:rPr>
          <w:rFonts w:cs="Times New Roman" w:ascii="Times New Roman" w:hAnsi="Times New Roman"/>
          <w:lang w:val="en-US"/>
        </w:rPr>
        <w:t>FTTH</w:t>
      </w:r>
      <w:r>
        <w:rPr>
          <w:rFonts w:cs="Times New Roman" w:ascii="Times New Roman" w:hAnsi="Times New Roman"/>
        </w:rPr>
        <w:t xml:space="preserve"> по технологи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  <w:t>Настоящая политика основана на следующих базовых принципах</w:t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  <w:tab w:val="left" w:pos="3828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подходов к построению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мальное использование финансовых средств при строительстве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однотипного оборудования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схем построения сетей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2" w:name="__RefHeading___Toc391039469"/>
      <w:bookmarkEnd w:id="12"/>
      <w:r>
        <w:rPr>
          <w:rFonts w:cs="Times New Roman" w:ascii="Times New Roman" w:hAnsi="Times New Roman"/>
        </w:rPr>
        <w:t xml:space="preserve">Этапы и механизмы реализации технических решений в рамках развития сетей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17"/>
        </w:numPr>
        <w:spacing w:lineRule="auto" w:line="360"/>
        <w:ind w:left="431" w:hanging="431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сновные технологии, механизмы, этапы, риски (и мероприятия по их минимизации)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нвестиционным проектам 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обходимо соблюдать выполнение этапов при строительств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в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строительство магистральных участков ВОЛС исходя из 100% проникновения  портов ШПД в домохозяйства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емкость распределительных участков ВОЛС из расчета 100% проникновения портов ШПД в домохозяйства (на участке от ОРШ до ОРК)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ОРК без сплиттеров второго каска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тор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в ОРК сплиттеров второго каскада и установку дополнительных ОРК (при необходимости)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ложения по Технической политике закупок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ую политику закупок по инвестиционным проектам модернизации/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проводить с учетом утвержденных технических  требований к оборудованию широкополосного доступа на базе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3" w:name="__RefHeading___Toc391039470"/>
      <w:bookmarkEnd w:id="13"/>
      <w:r>
        <w:rPr>
          <w:rFonts w:cs="Times New Roman" w:ascii="Times New Roman" w:hAnsi="Times New Roman"/>
        </w:rPr>
        <w:t xml:space="preserve">Архитектура сет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Сеть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PON состоит из четырех участков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станционный участок – это оборудование OL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и ODF, смонтированные на узле электросвязи в помещении АТС (опорном узле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гистраль – это совокупность ВОК, магистральных и распределительных шкафов (ОРШ, ШКО), муфт (боксов), коннекторов и соединителей, располагающихся между линейным портом </w:t>
      </w:r>
      <w:r>
        <w:rPr>
          <w:color w:val="000000"/>
          <w:sz w:val="26"/>
          <w:szCs w:val="26"/>
          <w:lang w:val="en-US"/>
        </w:rPr>
        <w:t>ODF</w:t>
      </w:r>
      <w:r>
        <w:rPr>
          <w:color w:val="000000"/>
          <w:sz w:val="26"/>
          <w:szCs w:val="26"/>
        </w:rPr>
        <w:t xml:space="preserve"> и входным интерфейсом оптического сплиттера в муфте либо в ОРШ (входным интерфейсом ШКО при размещении сплиттеров первого уровня сплиттования в АТС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ДРС – участок сети от выхода сплиттера в ОРШ (выходных интерфейсов ШКО при размещении сплиттеров первого уровня сплиттования в АТС) до абонентских портов ОРК</w:t>
      </w:r>
    </w:p>
    <w:p>
      <w:pPr>
        <w:pStyle w:val="Style24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абонентский участок – это персональная абонентская разводка одноволоконным ВОК от абонентского порта ОРК до ОРА либо до активного оборудования ONT в квартире абонента, или в офисе корпоративного клиента (участок между распределительной коробкой (ОРК) – ONT)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роении оптической распределительной сет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спользуются двухкаскадная схема деления оптического сигнала, с суммарным коэффициентом 1:64. В качестве первого уровня сплиттования, размещаемого в муфтах магистральных или распределительных участков ВОЛС, в ОРШ устанавливаемом в доме, либо в уличном ОРШ, находящимся рядом с телекоммуникационном шкафом (ТШ) или в шкафах  на АТС, устанавливается оптический сплиттер с коэффициентом деления 1:16. Второй уровень сплиттования образуется установкой  оптического разветвителя (сплиттера)  в ОРК с коэффициентом деления 1: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Допускается размещение сплиттеров первого уровня сплиттования в АТС (опорных узлах) в случае, если схема присоединения домов к базовым домам экономически или технологически  неэффективна.  При этом планировать  установку сплиттеров первого каскада в АТС (опорных узлах) с коэффициентом деления 1:16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На основании «Методики ситуационного планирования» выполняется первичная кластеризация. При формировании кластеров районов малоэтажной застройки следует учесть, что рекомендуемым количеством домов, входящих в кластер, является 6, максимальным - 14 домов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подключение частных домов находящихся в зоне строительства сети (кластере), от портов сплиттеров ОРК, устанавливаемых в малоэтажных домах оптимальных по располож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>
          <w:bCs/>
        </w:rPr>
      </w:pPr>
      <w:r>
        <w:rPr/>
        <w:t>Допускается подключение единичных многоквартирных домов, находящихся в зоне строительства сети (кластере), при этом магистральные волокна для подключения многоэтажного дома проходят транзитом через ОРШ малоквартирного дома. Строительство сети в единичных многоквартирных домах, находящихся в зоне строительства сети (кластере), производится на основании ранее выработанной технической политики (</w:t>
      </w:r>
      <w:r>
        <w:rPr>
          <w:bCs/>
        </w:rPr>
        <w:t xml:space="preserve">Техническая политика </w:t>
      </w:r>
      <w:r>
        <w:rPr/>
        <w:t xml:space="preserve">проектирования и строительства сетей доступа </w:t>
      </w:r>
      <w:r>
        <w:rPr>
          <w:lang w:val="en-US"/>
        </w:rPr>
        <w:t>GPON</w:t>
      </w:r>
      <w:r>
        <w:rPr/>
        <w:t xml:space="preserve"> в ОАО «Ростелеком» </w:t>
      </w:r>
      <w:r>
        <w:rPr>
          <w:bCs/>
        </w:rPr>
        <w:t>(Редакция 1)), оба каскада сплиттеров располагаются в многоэтажном доме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object w:dxaOrig="19367" w:dyaOrig="72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5pt;height:176.8pt" filled="f" o:ole="">
            <v:imagedata r:id="rId8" o:title=""/>
          </v:shape>
          <o:OLEObject Type="Embed" ProgID="" ShapeID="ole_rId7" DrawAspect="Content" ObjectID="_1482577014" r:id="rId7"/>
        </w:objec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1 Схема организации двухкаскадной сет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14" w:name="__RefHeading___Toc391039471"/>
      <w:bookmarkEnd w:id="14"/>
      <w:r>
        <w:rPr>
          <w:rFonts w:cs="Times New Roman" w:ascii="Times New Roman" w:hAnsi="Times New Roman"/>
        </w:rPr>
        <w:t>Требования к оборудованию для проведения закупочных процедур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указаны в приложениях: 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5" w:name="__RefHeading___Toc391039472"/>
      <w:bookmarkEnd w:id="15"/>
      <w:r>
        <w:rPr>
          <w:rFonts w:cs="Times New Roman" w:ascii="Times New Roman" w:hAnsi="Times New Roman"/>
          <w:b w:val="false"/>
          <w:sz w:val="26"/>
          <w:szCs w:val="26"/>
        </w:rPr>
        <w:t>Приложение 1 «Технические требования к ОРШ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391039473"/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7" w:name="__RefHeading___Toc391039474"/>
      <w:bookmarkEnd w:id="17"/>
      <w:r>
        <w:rPr>
          <w:rFonts w:cs="Times New Roman" w:ascii="Times New Roman" w:hAnsi="Times New Roman"/>
          <w:b w:val="false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8" w:name="__RefHeading___Toc391039475"/>
      <w:bookmarkEnd w:id="18"/>
      <w:r>
        <w:rPr>
          <w:rFonts w:cs="Times New Roman" w:ascii="Times New Roman" w:hAnsi="Times New Roman"/>
          <w:b w:val="false"/>
          <w:sz w:val="26"/>
          <w:szCs w:val="26"/>
        </w:rPr>
        <w:t>Приложение 5 «Методика разработки ситуационного плана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9" w:name="__RefHeading___Toc391039476"/>
      <w:bookmarkEnd w:id="19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0" w:name="__RefHeading___Toc391039477"/>
      <w:bookmarkEnd w:id="20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/>
      </w:pPr>
      <w:bookmarkStart w:id="21" w:name="__RefHeading___Toc391039478"/>
      <w:bookmarkEnd w:id="21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ля проведения тендеров на постав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2" w:name="__RefHeading___Toc391039479"/>
      <w:bookmarkEnd w:id="22"/>
      <w:r>
        <w:rPr>
          <w:rFonts w:cs="Times New Roman" w:ascii="Times New Roman" w:hAnsi="Times New Roman"/>
        </w:rPr>
        <w:t>Требования к планированию и строительству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3" w:name="__RefHeading___Toc391039480"/>
      <w:bookmarkEnd w:id="23"/>
      <w:r>
        <w:rPr>
          <w:rFonts w:cs="Times New Roman" w:ascii="Times New Roman" w:hAnsi="Times New Roman"/>
          <w:i/>
          <w:sz w:val="26"/>
          <w:szCs w:val="26"/>
        </w:rPr>
        <w:t>Требования к станционным сооружениям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Устанавливаемое оборудование OLT должно соответствовать техническим требованиям к OLT Приложение 8. Для подключения районов малоэтажной застройки допускается использовать </w:t>
      </w:r>
      <w:r>
        <w:rPr>
          <w:lang w:val="en-US"/>
        </w:rPr>
        <w:t>OLT</w:t>
      </w:r>
      <w:r>
        <w:rPr/>
        <w:t xml:space="preserve"> малой емкости (от 4-х портов </w:t>
      </w:r>
      <w:r>
        <w:rPr>
          <w:lang w:val="en-US"/>
        </w:rPr>
        <w:t>GPON</w:t>
      </w:r>
      <w:r>
        <w:rPr/>
        <w:t xml:space="preserve"> 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</w:t>
      </w:r>
    </w:p>
    <w:p>
      <w:pPr>
        <w:pStyle w:val="Style21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4" w:name="__RefHeading___Toc391039481"/>
      <w:bookmarkEnd w:id="24"/>
      <w:r>
        <w:rPr>
          <w:rFonts w:cs="Times New Roman" w:ascii="Times New Roman" w:hAnsi="Times New Roman"/>
          <w:i/>
          <w:sz w:val="26"/>
          <w:szCs w:val="26"/>
        </w:rPr>
        <w:t>Требования к линейно-кабельным сооружениям (общие требования к компонентам сет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numPr>
          <w:ilvl w:val="0"/>
          <w:numId w:val="2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ой процедурой для проектирования магистральных участков ВОЛС  ЛКС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GPON является «Методика ситуационного планирования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5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Прокладку магистрального и распределительного ВОК предпочтительно осуществлять в телефонной кабельной канализации ОАО «Ростелеком». Допускается, при невозможности размещения кабеля в канализации или ее отсутствии, подвес ВОК на опорах, использование воздушных оптических кабельных переходов между домами (в том числе и при помощи подвесного кабеля по крышам домов), а также подвеска оптического кабеля на опорах ЛЭП, городских осветительных сетей, опорах контактной сети городского электротранспорта при согласовании с электросетевыми компаниями (или другими уполномоченными органами)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Проектирование и строительство 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 xml:space="preserve"> при 2-х каскадной схеме дерева </w:t>
      </w:r>
      <w:r>
        <w:rPr>
          <w:lang w:val="en-US"/>
        </w:rPr>
        <w:t>PON</w:t>
      </w:r>
      <w:r>
        <w:rPr/>
        <w:t xml:space="preserve"> (при потенциальной установке всех сплиттеров 2-го каскада в ОРК) и общем коэффициенте сплиттерования 1:64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На всем сегменте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разъемов на  всех участках дерева PON – SC/APC)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магистра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 xml:space="preserve">Определение числа магистральных волокон ВОК для кластера производится на основании «Методики ситуационного планирования». </w:t>
      </w:r>
      <w:r>
        <w:rPr>
          <w:bCs/>
        </w:rPr>
        <w:t>Магистральная сеть проектируется исходя из минимизации длины магистрального кабеля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магистральному волоконно-оптическому кабелю определены в Приложении 6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распределите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Определение числа распределительных волокон ВОК для кластера производится на основании «Методики ситуационного планирования»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распределительному волоконно-оптическому кабелю определены в Приложении 7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домах, имеющих 3 (три) и более этажа строить стояки из расчета 100% проникновения. В качестве вертикальных закладных труб применять пластиковые жесткие трубы (ПВХ из негорючего материала) диаметром 32 мм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стройки нового стояка (письменный отказ собственников, ТСЖ, ДУК и др.) допускается прокладка ДРС в  существующих вертикальных трубопроводах (стояках) слаботочной проводки, стояках подъездов зданий (жилых домов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роительство новых стояков и размещение ОРК должны соответствовать требованиям пожарной безопасности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мах ниже 3 (трех) этажей, стояки не строить.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/>
      </w:pPr>
      <w:r>
        <w:rPr>
          <w:sz w:val="26"/>
          <w:szCs w:val="26"/>
        </w:rPr>
        <w:t>В случаях невозможности свободной прокладки кабелей ДРС между подъездами через техподполье, подвал или чердачные помещения планировать строительство горизонтальных трубопроводов, для обеспечения прокладки ДРС от ОРШ или ШКО до ОРК.  В горизонтальных закладных труб применять пластиковые жесткие трубы (ПВХ из негорючего материала) диаметром 32 мм, с установкой, при необходимости, проходных коробок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устанавливаются на первом этаже либо на лестничной площадке между первым и вторым этажом каждого подъезда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В случаях подключения дома в зоне прямого питания (сплиттер первого каскада на АТС)  устанавливается ШКО и производится подключение аналогично присоединенному дому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подключаются к ОРШ при помощи распределительного кабеля для внутренней прокладки. В случаях прокладки распределительных участков  методом ВКП, необходимо использовать кабель ОК-РКСН, ОК-РКОСН, ОК-ВКП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Количество волокон кабеля определяется как: количество квартир в подъезде деленное на кратность деления сплиттера второго каскада и округленная вверх +1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эксплуатации линейно-кабельных сооружений местных сетей связи (Москва – 1998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муфт для монтажа связи (Утверждено приказом Минсвязи от 10.04.2006 № 40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Д 45.120-2000 «Нормы технологического проектирования. Городские и сельские телефонные сети»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а по герметизации вводов кабелей предприятий связи (Минсвязи СССР, Москва,1986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СН 116-93. Инструкция по проектированию линейно-кабельных сооружений связи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НТП-2000 п. 12. Требования и нормы по проектированию линейных сооружений</w:t>
      </w:r>
    </w:p>
    <w:p>
      <w:pPr>
        <w:pStyle w:val="Style21"/>
        <w:spacing w:lineRule="auto" w:line="360"/>
        <w:ind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шкафам (ОРШ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Ш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азовом доме, определенном на основании «Методики ситуационного планирования», установить ОРШ со сплиттером первого каскада 1:16,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ОРШ определяется при проектировании магистра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ОРШ допускается на стенах в подвалах, чердаках или технических этажах жилых домов или на улице (аналогично распределительным шкафам ГТС), в случаях невозможности согласования установки ОРШ в доме. 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афа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афов с учетом обеспечения доступа обслуживающего персонала в помещение установки, в течение нормативного срока на устранение повреждения и минимизации длины кабеля внутридомовой распределительной сети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каждом базовом доме устанавливается один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размещения ОРШ в помещении, к нему должен быть обеспечен контролируемый доступ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Установка более одного ОРШ на базовый дом, или размещение ОРШ в помещении с неконтролируемым доступом возможно при наличии обоснования и требует отдельного согласова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ОРШ не должен располагаться  под трубопроводами систем водоснабжения и отопления. Допускается размещение ОРШ под трубопроводами только в тех случаях, когда непосредственно над ОРШ отсутствуют задвижки, фланцы, вентили ревизии и тому подобные устройства, не мешающими подаче кабелей в ОРШ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. При размещении напольного варианта ОРШ в подвале на земляном полу, шкаф устанавливается на бетоннокирпичный фундамент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коммутационным шкафам (ШКО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КО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3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оединенном доме, где предполагается прокладка ДРС, устанавливается один ШКО, предназначенный для коммутации распределительного ВОК и ВОК ДРС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ШКО определяется при проектировании распределите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ШКО допускается на стене в подвалах, чердаках или технических этажах жилых домов (аналогично ОРШ)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О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О с учетом обеспечения доступа обслуживающего персонала в помещение установки, в течение нормативного срока на устранение поврежде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ШКО не должен располагаться  под трубопроводами систем водоснабжения и отопления. Допускается размещение ШКО под трубопроводами только в тех случаях, когда непосредственно над ШКО отсутствуют задвижки, фланцы, вентили ревизии и тому подобные устройства, не мешающими подаче кабелей в ШКО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Перед ШКО должно быть предусмотрено свободное пространство для его обслуживания и возможность открытия дверей ШКО на угол не менее 120˚. Расстояние от электрооборудования до ШКО должно быть не менее 0,5м. 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ШКО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коробкам (ОРК) и к оптическим разветвителям (сплиттерам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К должны соответствовать </w:t>
      </w:r>
      <w:r>
        <w:rPr>
          <w:bCs/>
          <w:sz w:val="26"/>
          <w:szCs w:val="26"/>
        </w:rPr>
        <w:t>техническим</w:t>
      </w:r>
      <w:r>
        <w:rPr>
          <w:sz w:val="26"/>
          <w:szCs w:val="26"/>
        </w:rPr>
        <w:t xml:space="preserve"> требованиям, приведенным в Приложении 2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/>
        <w:t>В домах (базовом и присоединенных) ОРК размещать – одну на подъезд, на первом этаже или между 1-ым и 2-ым этажами с учётом особенностей каждой серии домов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менее 8-ми использовать ОРК Типа 1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от 8-ми до 16-ти использовать ОРК типа 2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ОРК размещать сплиттеры второго каскада с коэффициентом 1:4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одключение первого абонента производится к «питающему» разъему ОРК без установки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Сплиттер второго каскада устанавливается в ОРК при подключении второго абонента. При этом первый, второй и последующие абоненты подключаются к выходам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Настенные ОРК располагать на высоте не менее 2,2 м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5" w:name="__RefHeading___Toc391039482"/>
      <w:bookmarkEnd w:id="25"/>
      <w:r>
        <w:rPr>
          <w:rFonts w:cs="Times New Roman" w:ascii="Times New Roman" w:hAnsi="Times New Roman"/>
        </w:rPr>
        <w:t>Требования к измерительному оборудованию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jc w:val="both"/>
        <w:rPr/>
      </w:pPr>
      <w:r>
        <w:rPr/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1"/>
        <w:spacing w:lineRule="auto" w:line="360"/>
        <w:jc w:val="both"/>
        <w:rPr/>
      </w:pPr>
      <w:r>
        <w:rPr/>
        <w:t xml:space="preserve">При измерении параметров ОВ сети  </w:t>
      </w:r>
      <w:r>
        <w:rPr>
          <w:lang w:val="en-US"/>
        </w:rPr>
        <w:t>PON</w:t>
      </w:r>
      <w:r>
        <w:rPr/>
        <w:t xml:space="preserve"> следует руководствоваться следующими документами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90-2001 «Участок кабельный элементарный волоконно-оптической линии передачи. Типовая программа приемочных испытаний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047-99 «Линии передачи волоконно-оптические на магистральной и внутризоновых первичных сетях ВСС России. Техническая эксплуатация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56-2000 «Состав исполнительной документации на законченные строительством линейные сооружения магистральных и внутризоновых ВОЛП»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Перечень основных измерений на ВОЛС: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носимые потери ОВ кабеля, коннекторов, муфт, сплиттеров (суммарное затухание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озвратные потери (не должны превышать 32дБ согласно стандарту GPON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Оптическая длина ОВ (кабеля и соединительных шнуров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илометрическое затухание ОВ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онтроль торцевой поверхности оптических соединителей (при несоответствии затухания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 и вспомогательного оборудования: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Патчкорды для присоединения средств измер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зуальный локатор повреждений, отдельный для каждой бригады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деомикроскоп для определения состояния физических соедин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Оптический рефлектометр на три дины волны 1310/1550 нм и 1625нм с фильтром, динамический диапазон не менее 35дБ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змеритель оптической мощности, калиброванный на длинах волн 1310/1490/1550 либо комплект оптических тестеров для работы на длинах волн 1310/1490/1550 нм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Средства измерений должны иметь действующие сертификаты о калибровке или свидетельства о поверке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ind w:firstLine="709"/>
        <w:rPr/>
      </w:pPr>
      <w:r>
        <w:rPr/>
        <w:t>При поиске неисправности (поиске причин деградации качества услуги) дополнительно измеряют: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Неоднородности ОВ, затухание обратного отражения (ORL)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Ethernet: ширину канала данных, задержки пакетов, вариацию задержки,  потери пакетов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сервисов (IPTV и т.п.)</w:t>
      </w:r>
    </w:p>
    <w:p>
      <w:pPr>
        <w:pStyle w:val="Style21"/>
        <w:spacing w:lineRule="auto" w:line="360"/>
        <w:ind w:left="2007"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: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Оптический рефлектометр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Визуальный локатор повреждений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оптической мощности или комплект оптических тестеров.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мощности PON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ПК с набором ПО или специализированные средства измерений – анализаторы TriplePlay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6" w:name="__RefHeading___Toc391039483"/>
      <w:r>
        <w:rPr>
          <w:rFonts w:cs="Times New Roman" w:ascii="Times New Roman" w:hAnsi="Times New Roman"/>
        </w:rPr>
        <w:t>Система нумерации</w:t>
      </w:r>
      <w:bookmarkEnd w:id="26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b/>
          <w:i/>
          <w:sz w:val="26"/>
          <w:szCs w:val="26"/>
        </w:rPr>
        <w:t>Система нумерации для ОРШ, ШКО, ОР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ер ОРШ формируется из индекса узла связи, к которому по магистральной сети привязан ОРШ и номера ОРШ (0000-9999) в зоне обслуживания узла связи. Пример: ОРШ-224-015, где 224 – индекс узла связи, 015 – номер ОРШ в зоне АТС-224. Значность ОРШ в 4 цифры вводится при необходимости, на текущем этапе 3 знака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ШКО присваиваются номера из диапазона 001-099 в зоне питания ОРШ. Например: 224-015-06. Нумерация присваивается начиная от первого ШКО на распределительных портах ОРШ. Третий знак в номере ШКО вводится при необходимости. Нумерация ШКО – в пределах ОРШ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К присваиваются номера из диапазона 001-099 в зоне питания ОРШ либо ШКО. Например: 224-015-06-01. Нумерация присваивается начиная от первой ОРК слева в квартирограмме дома. Третий знак в номере ОРК вводится при необходимости. Нумерация ОРК – в пределах ОРШ</w:t>
      </w:r>
    </w:p>
    <w:p>
      <w:pPr>
        <w:pStyle w:val="22"/>
        <w:spacing w:lineRule="auto" w:line="360" w:before="0" w:after="0"/>
        <w:ind w:left="7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i/>
          <w:i/>
          <w:iCs/>
          <w:color w:val="000000"/>
        </w:rPr>
      </w:pPr>
      <w:bookmarkStart w:id="27" w:name="__RefHeading___Toc391039484"/>
      <w:bookmarkEnd w:id="27"/>
      <w:r>
        <w:rPr>
          <w:rFonts w:cs="Times New Roman" w:ascii="Times New Roman" w:hAnsi="Times New Roman"/>
          <w:bCs w:val="false"/>
          <w:i/>
          <w:color w:val="000000"/>
        </w:rPr>
        <w:t>Система нумерации для сплиттеров и пор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первого каскада должен иметь уникальный сетевой идентификатор, содержащий в номере идентификатор ОРШ, где он установлен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 – идентификатор сплиттера №01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-4/02</w:t>
      </w:r>
      <w:r>
        <w:rPr>
          <w:sz w:val="26"/>
          <w:szCs w:val="26"/>
        </w:rPr>
        <w:t xml:space="preserve">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истемах учета порты на ОРК, предназначенные для подключения абонентов нумеруются следующим образом: 224-015/</w:t>
      </w:r>
      <w:r>
        <w:rPr>
          <w:b/>
          <w:sz w:val="26"/>
          <w:szCs w:val="26"/>
          <w:u w:val="single"/>
        </w:rPr>
        <w:t>01-2/03-4</w:t>
      </w:r>
      <w:r>
        <w:rPr>
          <w:sz w:val="26"/>
          <w:szCs w:val="26"/>
        </w:rPr>
        <w:t xml:space="preserve"> – 4-ый порт 3-его сплиттера второго каскада, включенного от 2-ого порта 1-ого сплиттера первого каскада в ОРШ 224-015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8" w:name="__RefHeading___Toc391039485"/>
      <w:r>
        <w:rPr>
          <w:rFonts w:cs="Times New Roman" w:ascii="Times New Roman" w:hAnsi="Times New Roman"/>
        </w:rPr>
        <w:t>Решение по резервированию и отказоустойчивости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ассивная сеть на участке от </w:t>
      </w:r>
      <w:r>
        <w:rPr>
          <w:sz w:val="26"/>
          <w:szCs w:val="26"/>
          <w:shd w:fill="FFFFFF" w:val="clear"/>
          <w:lang w:val="en-US"/>
        </w:rPr>
        <w:t>OLT</w:t>
      </w:r>
      <w:r>
        <w:rPr>
          <w:sz w:val="26"/>
          <w:szCs w:val="26"/>
          <w:shd w:fill="FFFFFF" w:val="clear"/>
        </w:rPr>
        <w:t xml:space="preserve"> до абонента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-142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 xml:space="preserve"> размещается на площадках с резервированием каналов передачи данных до опорных маршрутизаторов и гарантированным питанием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ыстрый поиск неисправностей и обрывов благодаря простой структуре сети</w:t>
      </w:r>
    </w:p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9" w:name="__RefHeading___Toc391039486"/>
      <w:bookmarkEnd w:id="29"/>
      <w:r>
        <w:rPr>
          <w:rFonts w:cs="Times New Roman" w:ascii="Times New Roman" w:hAnsi="Times New Roman"/>
        </w:rPr>
        <w:t>Требования к ЗИП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Для организации ЗИП отвечающим потребностям бесперебойной эксплуатации оборудования коммутаторов доступа сетей </w:t>
      </w:r>
      <w:r>
        <w:rPr>
          <w:lang w:val="en-US"/>
        </w:rPr>
        <w:t>GPON</w:t>
      </w:r>
      <w:r>
        <w:rPr/>
        <w:t xml:space="preserve"> планировать закупки средств для обеспечения ЗИП по следующим критериям: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ОРШ, ОРК, модули сплиттеров – 0,1% от общего количества приобретаемых устройств в Региональном филиале на каждый Региональный филиал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Модули </w:t>
      </w:r>
      <w:r>
        <w:rPr>
          <w:lang w:val="en-US"/>
        </w:rPr>
        <w:t>OLT</w:t>
      </w:r>
      <w:r>
        <w:rPr/>
        <w:t xml:space="preserve"> – 3% от общего количества приобретаемого оборудования в Региональном филиале на каждый Региональный филиал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0" w:name="__RefHeading___Toc391039487"/>
      <w:r>
        <w:rPr>
          <w:rFonts w:cs="Times New Roman" w:ascii="Times New Roman" w:hAnsi="Times New Roman"/>
        </w:rPr>
        <w:t>Требования к мониторингу SLA оборудования</w:t>
      </w:r>
      <w:bookmarkEnd w:id="30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</w:t>
      </w:r>
      <w:r>
        <w:rPr>
          <w:lang w:val="en-US"/>
        </w:rPr>
        <w:t>GPON</w:t>
      </w:r>
      <w:r>
        <w:rPr/>
        <w:t xml:space="preserve"> не предъявляется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1" w:name="__RefHeading___Toc391039488"/>
      <w:bookmarkEnd w:id="31"/>
      <w:r>
        <w:rPr>
          <w:rFonts w:cs="Times New Roman" w:ascii="Times New Roman" w:hAnsi="Times New Roman"/>
        </w:rPr>
        <w:t>Управление записями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Управление записями осуществляется в соответствии с общим порядком управления Записями, определенном во внутреннем нормативном документе «Процедура управления записями в ОАО 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2" w:name="__RefHeading___Toc391039489"/>
      <w:bookmarkEnd w:id="32"/>
      <w:r>
        <w:rPr>
          <w:rFonts w:cs="Times New Roman" w:ascii="Times New Roman" w:hAnsi="Times New Roman"/>
        </w:rPr>
        <w:t>Хранение и архивирование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длинник данного документа во время срока действия хранится в отделе документационного обеспечения Департамента управления делами в соответствии с Инструкцией по делопроизводству в ОАО 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«Ростелеком».</w:t>
      </w:r>
    </w:p>
    <w:p>
      <w:pPr>
        <w:pStyle w:val="Style21"/>
        <w:spacing w:lineRule="auto" w:line="360"/>
        <w:ind w:firstLine="53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3" w:name="__RefHeading___Toc391039490"/>
      <w:bookmarkEnd w:id="33"/>
      <w:r>
        <w:rPr>
          <w:rFonts w:cs="Times New Roman" w:ascii="Times New Roman" w:hAnsi="Times New Roman"/>
        </w:rPr>
        <w:t>Рассылка и актуализация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ая проверка Требований осуществляется директором Департамента сетей фиксированного доступа КЦ ОАО «Ростелеком» по мере необходимости, но не реже 1-го раза в 12 месяцев.</w:t>
      </w:r>
    </w:p>
    <w:p>
      <w:pPr>
        <w:pStyle w:val="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нициации процесса внесения изменений в Положение принимает Департамента сетей фиксированного доступа КЦ ОАО «Ростелеком» на основании предложений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рядок периодической проверки и внесения изменений в Положение определен в Процедуре управления внутренней нормативной документацией ОАО «Ростелеком».</w:t>
      </w:r>
      <w:bookmarkStart w:id="34" w:name="_Приложение_№1_Форма"/>
      <w:bookmarkEnd w:id="34"/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Актуальная версия утвержденного Положения размещена на Интранет-портале </w:t>
      </w:r>
      <w:r>
        <w:rPr>
          <w:lang w:val="en-US"/>
        </w:rPr>
        <w:t>my</w:t>
      </w:r>
      <w:r>
        <w:rPr/>
        <w:t>.</w:t>
      </w:r>
      <w:r>
        <w:rPr>
          <w:lang w:val="en-US"/>
        </w:rPr>
        <w:t>rt</w:t>
      </w:r>
      <w:r>
        <w:rPr/>
        <w:t>.</w:t>
      </w:r>
      <w:r>
        <w:rPr>
          <w:lang w:val="en-US"/>
        </w:rPr>
        <w:t>ru</w:t>
      </w:r>
      <w:r>
        <w:rPr/>
        <w:t xml:space="preserve"> в Реестре ВНД Общества с указанием принадлежности к бизнес-процессу БП.ПП.05 «Планирование и развитие сети связи». Ответственность за размещение, поддержание в актуальном состоянии Положения на Интранет-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«Ростелеком»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left="1701" w:hanging="1701"/>
        <w:jc w:val="both"/>
        <w:rPr>
          <w:b/>
          <w:b/>
        </w:rPr>
      </w:pPr>
      <w:r>
        <w:rPr>
          <w:b/>
        </w:rPr>
        <w:t>Приложение 1 «Технические требования к ОРШ для проведения закупочных процедур»</w:t>
      </w:r>
    </w:p>
    <w:p>
      <w:pPr>
        <w:pStyle w:val="Style21"/>
        <w:spacing w:lineRule="auto" w:line="360"/>
        <w:ind w:hanging="0"/>
        <w:jc w:val="both"/>
        <w:rPr>
          <w:b/>
          <w:b/>
        </w:rPr>
      </w:pPr>
      <w:r>
        <w:rPr>
          <w:b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5pt;height:49.55pt" filled="f" o:ole="">
            <v:imagedata r:id="rId10" o:title=""/>
          </v:shape>
          <o:OLEObject Type="Embed" ProgID="" ShapeID="ole_rId9" DrawAspect="Icon" ObjectID="_1773687862" r:id="rId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bookmarkStart w:id="35" w:name="__RefHeading___Toc391039491"/>
      <w:bookmarkEnd w:id="35"/>
      <w:r>
        <w:rPr>
          <w:rFonts w:cs="Times New Roman" w:ascii="Times New Roman" w:hAnsi="Times New Roman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55pt;height:50.45pt" filled="f" o:ole="">
            <v:imagedata r:id="rId12" o:title=""/>
          </v:shape>
          <o:OLEObject Type="Embed" ProgID="" ShapeID="ole_rId11" DrawAspect="Icon" ObjectID="_1916837660" r:id="rId11"/>
        </w:object>
      </w:r>
    </w:p>
    <w:p>
      <w:pPr>
        <w:pStyle w:val="Normal"/>
        <w:ind w:left="1701" w:hanging="1701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Style24"/>
        <w:ind w:left="1701" w:hanging="17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55pt;height:49.55pt" filled="f" o:ole="">
            <v:imagedata r:id="rId14" o:title=""/>
          </v:shape>
          <o:OLEObject Type="Embed" ProgID="" ShapeID="ole_rId13" DrawAspect="Icon" ObjectID="_242375885" r:id="rId13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6" w:name="__RefHeading___Toc391039492"/>
      <w:bookmarkEnd w:id="36"/>
      <w:r>
        <w:rPr>
          <w:rFonts w:cs="Times New Roman" w:ascii="Times New Roman" w:hAnsi="Times New Roman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.55pt;height:50.45pt" filled="f" o:ole="">
            <v:imagedata r:id="rId16" o:title=""/>
          </v:shape>
          <o:OLEObject Type="Embed" ProgID="" ShapeID="ole_rId15" DrawAspect="Icon" ObjectID="_996282087" r:id="rId15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7" w:name="__RefHeading___Toc391039493"/>
      <w:bookmarkEnd w:id="37"/>
      <w:r>
        <w:rPr>
          <w:rFonts w:cs="Times New Roman" w:ascii="Times New Roman" w:hAnsi="Times New Roman"/>
          <w:sz w:val="26"/>
          <w:szCs w:val="26"/>
        </w:rPr>
        <w:t>Приложение 5 «Методика разработки ситуационного плана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.55pt;height:49.55pt" filled="f" o:ole="">
            <v:imagedata r:id="rId18" o:title=""/>
          </v:shape>
          <o:OLEObject Type="Embed" ProgID="" ShapeID="ole_rId17" DrawAspect="Icon" ObjectID="_2145608862" r:id="rId17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8" w:name="__RefHeading___Toc391039494"/>
      <w:bookmarkEnd w:id="38"/>
      <w:r>
        <w:rPr>
          <w:rFonts w:cs="Times New Roman" w:ascii="Times New Roman" w:hAnsi="Times New Roman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1"/>
        <w:ind w:left="1701" w:hanging="1701"/>
        <w:rPr>
          <w:b/>
          <w:b/>
          <w:lang w:val="en-US"/>
        </w:rPr>
      </w:pPr>
      <w:r>
        <w:rPr>
          <w:b/>
          <w:lang w:val="en-US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55pt;height:49.55pt" filled="f" o:ole="">
            <v:imagedata r:id="rId20" o:title=""/>
          </v:shape>
          <o:OLEObject Type="Embed" ProgID="" ShapeID="ole_rId19" DrawAspect="Icon" ObjectID="_1005184017" r:id="rId1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9" w:name="__RefHeading___Toc391039495"/>
      <w:bookmarkStart w:id="40" w:name="ТТ_OLT"/>
      <w:bookmarkEnd w:id="39"/>
      <w:r>
        <w:rPr>
          <w:rFonts w:cs="Times New Roman" w:ascii="Times New Roman" w:hAnsi="Times New Roman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7.55pt;height:49.55pt" filled="f" o:ole="">
            <v:imagedata r:id="rId22" o:title=""/>
          </v:shape>
          <o:OLEObject Type="Embed" ProgID="" ShapeID="ole_rId21" DrawAspect="Icon" ObjectID="_1628191688" r:id="rId21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41" w:name="__RefHeading___Toc391039496"/>
      <w:bookmarkEnd w:id="41"/>
      <w:r>
        <w:rPr>
          <w:rFonts w:cs="Times New Roman" w:ascii="Times New Roman" w:hAnsi="Times New Roman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тендеров на поставку»</w:t>
      </w:r>
    </w:p>
    <w:p>
      <w:pPr>
        <w:pStyle w:val="Style21"/>
        <w:ind w:left="1701" w:hanging="1701"/>
        <w:rPr>
          <w:b/>
          <w:b/>
        </w:rPr>
      </w:pPr>
      <w:bookmarkStart w:id="42" w:name="ТТ_OLT"/>
      <w:r>
        <w:rPr>
          <w:b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.55pt;height:50.45pt" filled="f" o:ole="">
            <v:imagedata r:id="rId24" o:title=""/>
          </v:shape>
          <o:OLEObject Type="Embed" ProgID="" ShapeID="ole_rId23" DrawAspect="Icon" ObjectID="_1158495373" r:id="rId23"/>
        </w:object>
      </w:r>
      <w:bookmarkEnd w:id="42"/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3969"/>
      <w:gridCol w:w="1597"/>
    </w:tblGrid>
    <w:tr>
      <w:trPr>
        <w:trHeight w:val="531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i/>
              <w:lang w:val="en-US" w:eastAsia="en-US"/>
            </w:rPr>
            <w:drawing>
              <wp:inline distT="0" distB="0" distL="0" distR="0">
                <wp:extent cx="1813560" cy="55943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356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1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 xml:space="preserve">Техническая политика 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</w:rPr>
            <w:t xml:space="preserve">проектирования и строительства сетей доступа </w:t>
          </w:r>
          <w:r>
            <w:rPr>
              <w:rFonts w:cs="Times New Roman" w:ascii="Times New Roman" w:hAnsi="Times New Roman"/>
              <w:lang w:val="en-US"/>
            </w:rPr>
            <w:t>FTTH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>GPON</w:t>
          </w:r>
          <w:r>
            <w:rPr>
              <w:rFonts w:cs="Times New Roman" w:ascii="Times New Roman" w:hAnsi="Times New Roman"/>
            </w:rPr>
            <w:t xml:space="preserve"> в ОАО «Ростелеком» (районы малоэтажной застройки)</w:t>
          </w:r>
        </w:p>
      </w:tc>
    </w:tr>
    <w:tr>
      <w:trPr>
        <w:trHeight w:val="257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</w:rPr>
            <w:t>Редакция: 1/20</w:t>
          </w:r>
          <w:r>
            <w:rPr>
              <w:rFonts w:cs="Times New Roman" w:ascii="Times New Roman" w:hAnsi="Times New Roman"/>
              <w:lang w:val="en-US"/>
            </w:rPr>
            <w:t>1</w:t>
          </w: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бизнес-процесса: БП.ПР.05</w:t>
          </w:r>
        </w:p>
      </w:tc>
      <w:tc>
        <w:tcPr>
          <w:tcW w:w="1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из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41"/>
        </w:tabs>
        <w:ind w:left="724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21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Style21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" w:hAnsi="Arial" w:eastAsia="MS Mincho;ＭＳ 明朝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Style15">
    <w:name w:val="Текст_бюл Знак"/>
    <w:qFormat/>
    <w:rPr>
      <w:rFonts w:ascii="Times New Roman" w:hAnsi="Times New Roman" w:eastAsia="MS Mincho;ＭＳ 明朝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мк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_бюл"/>
    <w:basedOn w:val="Style21"/>
    <w:qFormat/>
    <w:pPr>
      <w:numPr>
        <w:ilvl w:val="0"/>
        <w:numId w:val="18"/>
      </w:numPr>
      <w:jc w:val="both"/>
    </w:pPr>
    <w:rPr>
      <w:rFonts w:eastAsia="MS Mincho;ＭＳ 明朝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см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Текст_бюл2"/>
    <w:basedOn w:val="Style23"/>
    <w:qFormat/>
    <w:pPr>
      <w:numPr>
        <w:ilvl w:val="0"/>
        <w:numId w:val="9"/>
      </w:numPr>
      <w:ind w:left="1134" w:firstLine="567"/>
    </w:pPr>
    <w:rPr/>
  </w:style>
  <w:style w:type="paragraph" w:styleId="Text">
    <w:name w:val="Text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540" w:hanging="398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rt.ru/vnd_stg/Docs_Test/Forms/DispForm.aspx?ID=10010" TargetMode="External"/><Relationship Id="rId3" Type="http://schemas.openxmlformats.org/officeDocument/2006/relationships/hyperlink" Target="https://my.rt.ru/vnd_stg/Docs_Test/Forms/DispForm.aspx?ID=9568" TargetMode="External"/><Relationship Id="rId4" Type="http://schemas.openxmlformats.org/officeDocument/2006/relationships/hyperlink" Target="https://my.rt.ru/vnd_stg/Docs_Test/Forms/DispForm.aspx?ID=11407&amp;Source=https%3A%2F%2Fmy.rt.ru%2Fvnd_stg%2FDocs_Test%2FForms%2FAllItems.aspx%3FRootFolder%3D%252Fvnd%255Fstg%252FDocs%255FTest%26TreeField%3D%255Fx0424%255F%255Fx0443%255F%255Fx043d%25" TargetMode="External"/><Relationship Id="rId5" Type="http://schemas.openxmlformats.org/officeDocument/2006/relationships/hyperlink" Target="https://my.rt.ru/vnd_stg/Docs_Test/Forms/DispForm.aspx?ID=9567" TargetMode="External"/><Relationship Id="rId6" Type="http://schemas.openxmlformats.org/officeDocument/2006/relationships/hyperlink" Target="http://rtc.rt.ru/GD/DBP/DocLib/Forms/DispForm.aspx?ID=2202&amp;Source=http%3A%2F%2Frtc.rt.ru%2FGD%2FDBP%2FPages%2Fpobp.aspx%3FGroupString%3D%253B%2523%25D0%2591%25D0%259F%252E%25D0%259F%25D0%25A0%252E05%2520%252D%2520%25D0%259F%25D0%25BB%25D0%25B0%25D0%252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18:00Z</dcterms:created>
  <dc:creator>Горчаков Андрей Владимирович</dc:creator>
  <dc:description/>
  <dc:language>en-US</dc:language>
  <cp:lastModifiedBy>KAA</cp:lastModifiedBy>
  <dcterms:modified xsi:type="dcterms:W3CDTF">2021-06-24T06:18:00Z</dcterms:modified>
  <cp:revision>2</cp:revision>
  <dc:subject/>
  <dc:title/>
</cp:coreProperties>
</file>